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  <w:r>
        <w:rPr/>
        <w:t>РОССИЙСКАЯ    ФЕДЕРАЦИЯ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БРЯНСКАЯ    ОБЛАСТЬ      МГЛИНСКИЙ   РАЙОН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СИМОНТОВСКОЕ   СЕЛЬСКОЕ   ПОСЕЛЕНИЕ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СИМОНТОВСКАЯ    СЕЛЬСКАЯ   АДМИНИСТ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8.12.2020 г № 83</w:t>
      </w:r>
    </w:p>
    <w:p>
      <w:pPr>
        <w:pStyle w:val="Normal"/>
        <w:rPr/>
      </w:pPr>
      <w:r>
        <w:rPr/>
        <w:t>с. Симонт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б установлении </w:t>
      </w:r>
    </w:p>
    <w:p>
      <w:pPr>
        <w:pStyle w:val="Normal"/>
        <w:rPr/>
      </w:pPr>
      <w:r>
        <w:rPr/>
        <w:t xml:space="preserve">     </w:t>
      </w:r>
      <w:r>
        <w:rPr/>
        <w:t>нерабочего дня 31 декабря 202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Руководствуясь   Указом Губернатора  Брянской области  № 237 от  24 декабря 2020 года                « Об установлении нерабочего дня 31 декабря 2020 года », Постановлением администрации Мглинского района      от 25.12.2020  № 648« Об установлении нерабочего дня 31 декабря 2020 года », в целях рациональной организации рабочего (служебного)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становить работникам Симонтовской сельской администрации  нерабочий день 31 декабря 2020 года с сохранением заработной платы.</w:t>
      </w:r>
    </w:p>
    <w:p>
      <w:pPr>
        <w:pStyle w:val="Normal"/>
        <w:rPr/>
      </w:pPr>
      <w:r>
        <w:rPr/>
        <w:t>2. Контроль за исполнением данного постановления 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имонтовской</w:t>
      </w:r>
    </w:p>
    <w:p>
      <w:pPr>
        <w:pStyle w:val="Normal"/>
        <w:rPr/>
      </w:pPr>
      <w:r>
        <w:rPr/>
        <w:t>сельской администрации                                                     С.И.Верем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Направить: 1. В де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3:57:00Z</dcterms:created>
  <dc:creator>Pre_Installed User</dc:creator>
  <dc:description/>
  <cp:keywords/>
  <dc:language>en-US</dc:language>
  <cp:lastModifiedBy>Бухгалтер</cp:lastModifiedBy>
  <cp:lastPrinted>2020-12-28T16:56:00Z</cp:lastPrinted>
  <dcterms:modified xsi:type="dcterms:W3CDTF">2021-01-14T12:16:00Z</dcterms:modified>
  <cp:revision>4</cp:revision>
  <dc:subject/>
  <dc:title>РОССИЙСКАЯ    ФЕДЕРАЦИЯ</dc:title>
</cp:coreProperties>
</file>